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drawing>
          <wp:inline distT="0" distB="0" distL="0" distR="0">
            <wp:extent cx="5833110" cy="393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833110" cy="3933825"/>
                    </a:xfrm>
                    <a:prstGeom prst="rect">
                      <a:avLst/>
                    </a:prstGeom>
                  </pic:spPr>
                </pic:pic>
              </a:graphicData>
            </a:graphic>
          </wp:inline>
        </w:drawing>
      </w:r>
    </w:p>
    <w:p>
      <w:pPr>
        <w:pStyle w:val="Normal"/>
        <w:rPr>
          <w:lang w:val="en-US"/>
        </w:rPr>
      </w:pPr>
      <w:r>
        <w:rPr>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lang w:val="en-US"/>
        </w:rPr>
      </w:pPr>
      <w:r>
        <w:rPr>
          <w:rFonts w:cs="Calibri" w:ascii="Calibri" w:hAnsi="Calibri"/>
          <w:lang w:val="en-US"/>
        </w:rPr>
        <w:t>1996 … The Monday Night Wars …. nWo …. The Attitude Era …. The Rise of ECW .. The explosion of hardcore wrestling ….. Lucha Libre crossing the border ….. The rise of the internet and smart marks …. This was a turbulent and exciting time in wrestling, a boom period built upon rabid competition. This was the era that new stars were made, wrestling was redefined, an era that changed the course of the business forever.</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sz w:val="32"/>
          <w:szCs w:val="32"/>
          <w:lang w:val="en-US"/>
        </w:rPr>
      </w:pPr>
      <w:r>
        <w:rPr>
          <w:rFonts w:cs="Calibri" w:ascii="Calibri" w:hAnsi="Calibri"/>
          <w:b/>
          <w:sz w:val="32"/>
          <w:szCs w:val="32"/>
          <w:lang w:val="en-US"/>
        </w:rPr>
        <w:t>The Promotions</w:t>
      </w:r>
    </w:p>
    <w:p>
      <w:pPr>
        <w:pStyle w:val="Normal"/>
        <w:rPr>
          <w:rFonts w:ascii="Calibri" w:hAnsi="Calibri" w:cs="Calibri"/>
          <w:b/>
          <w:b/>
          <w:sz w:val="32"/>
          <w:szCs w:val="32"/>
          <w:lang w:val="en-US"/>
        </w:rPr>
      </w:pPr>
      <w:r>
        <w:rPr>
          <w:rFonts w:cs="Calibri" w:ascii="Calibri" w:hAnsi="Calibri"/>
          <w:b/>
          <w:sz w:val="32"/>
          <w:szCs w:val="32"/>
          <w:lang w:val="en-US"/>
        </w:rPr>
      </w:r>
    </w:p>
    <w:p>
      <w:pPr>
        <w:pStyle w:val="Normal"/>
        <w:rPr>
          <w:rFonts w:ascii="Calibri" w:hAnsi="Calibri" w:cs="Calibri"/>
          <w:b/>
          <w:b/>
          <w:lang w:val="en-US"/>
        </w:rPr>
      </w:pPr>
      <w:r>
        <w:rPr>
          <w:rFonts w:cs="Calibri" w:ascii="Calibri" w:hAnsi="Calibri"/>
          <w:b/>
          <w:lang w:val="en-US"/>
        </w:rPr>
        <w:t>UNITED STATE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b/>
          <w:lang w:val="en-US"/>
        </w:rPr>
        <w:t xml:space="preserve">World Wrestling Federation </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promotion which brought wrestling into the mainstream with Wrestlemania during the 1980s has been in somewhat of a slump over the past few years. Many of the stars of the ‘80s are gone and the WWF has been relying on a few men such as Shawn Michaels, Bret Hart, The Undertaker, Diesel, Razor Ramon. The WWF undercard consists of a cartoonish pageant of hillbillies, garbage men and fitness enthusiasts. With a number of up and coming youngsters like Steve Austin and Hunter Hearst Helmsley and a controversial writer named Vince Russo, WWF looks set to take a new, edgy direction. The challenge for the WWF will be to quickly establish new stars and try to find a way to compete with the more talented wrestlers and established stars on the WCW roste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World Championship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ed Turner’s WCW is under the command of Eric Bischoff who has seemingly been given a blank cheque book and told to go headhunting. With an already formidable roster combining major names such as Ric Flair, Hulk Hogan and Randy Savage with some of the finest wrestlers in the world like Guerrero, Malenko and Benoit, WCW looks set to take the fight to WWF as the two promotions struggle for supremacy during the exciting period which would be known as The Monday Night Wars. The challenge for WCW will be to manage the egos of the popular yet aging veterans while creating new stars to fill their shoe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Extreme Championship Wrestling</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During the mid 90’s ECW was on fire, their controversial approach and gritty style of hardcore wrestling revolutionized the business while making stars out of a number of workers who would otherwise have gone unnoticed. While they have a ton of momentum and a youthful roster on their side, WCW’s talent scouts keep a close eye in ECW and have already raided the promotion to gain the likes of Chris Benoit, Dean Malenko and Eddy Guerrero, and so the challenge of ECW will be to continue to create new stars and keep costs low while facing the likelihood that WCW will poach much of their talent. All this while trying to bring a violent, alternative style of wrestling to a larger audience in a far more conservative time, especially in regards to TV. ECW stars include Shane Douglas, Taz, Sabu, Tommy Dreamer, Raven and The Sandma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United States Wrestling Associatio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Memphis Wrestling was at this point steadily sinking. The style was a mixture of cheap entertainment and outdated territorial era wrestling which in the age of the Monday Night Wars looked distinctly out of place on the wrestling landscape. Used almost as a developmental federation for the WWF, a sort of precursor to Ohio Valley Wrestling, USWA was primarily built around Jerry Lawler but also had a number of second generation wrestlers such as Jeff Jarrett and Jesse James Armstrong as well as some veterans making appearances like Tommy Rich, The Rock N Roll Express and Koko B. Ware. For USWA, the main challenge will be to survive and somehow stay relevant in a rapidly evolving wrestling landscape.</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American Wrestling Federation</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Based in Chicago and owned by Paul Alperstein, AWF is a bizarre mixture of 1980s WWF style wrestling with a rule set similar to British catch wrestling, with each match divided into rounds. While the American Wrestling Federation could be dismissed as little more than a money mark’s insanity, they do have some talented workers albeit past their prime in most cases as well as a weekly television show. Their stars include Tito Santana, Honky Tonk Man, Greg Valentine and Bob Orton J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National Wrestling Conferenc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C. Martin’s National Wrestling Conference is an upstart promotion based in Las Vegas. Primarily just an indy promotion with a money mark, NWC has an unusual roster hosting a number of former WWF stars, some major names from the indies and a series of fairly unknown journeymen and rookies. Inactive for the last couple of months, NWC took a major hit in 1995 when their main drawcard, The Ultimate Warrior, refused to wrestle  and walked out on the company leaving fans disappointed. The challenge for NWC will  be to rebuild credibility and find some kind of consistent style with a mismatched roster including the likes of Jim “The Thug” Neidhart, Sabu, Virgil and The Honky Tonk Man.</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East Coast Wrestling Associatio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One of the few small indies waking waves in the US, ECWA is based in Deleware and is largely unknown outside of its home area. At this point the ECWA has not yet introduced their Super 8 tournament, and simply promote small, family-oriented shows. Not so much a competitive promotion as a developer of young talent, ECWA boasts a number of future stars including Steve Corino, Lance Diamond (later Simon Diamond), Kid Flash (Later Billy Kidman) and  ‘Dangerous’ Devon Storm as well as long-time ECWA stalwarts like Ace Darling, Cheetah Master and Boogie Woogie Brow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ll Pro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Based in Northern California, this small indy promotion was formed in 1991 by carny sleaze Roland Alexander and is based around graduates of their Boot Camp training facility. APW is fast becoming a hotbed of future talent with the likes of Michael Modest, Matt Hyson (Spike Dudley) and Mike Lockwood (Crash Holly) and Steve Rizzono all working for the company. For All Pro Wrestling the challenge will be to continue to grow as a company and find new talent as graduates will naturally start looking for opportunities in the larger promotion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NWA New Jersey</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Following the controversy surrounding ECW breaking away from the NWA and the NWA Title being thrown down by Shane Douglas, The NWA was perhaps at it’s weakest since the beginning of the organisation. While a few NWA territories still existed, it was Dennis Coraluzzo who was dedicated to seeing the NWA name live on and who controlled the NWA Heavyweight title. His perennial champion was Dan Severn who along with a roster of up and comers, indy no-names and a few second string veterans continue to run small shows in the shadow of their far more successful former ally, ECW.</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Mid-Eastern Wrestling Federatio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One of the many indy promotions to operate on the east coast during the 1990s, MEWF would host a number of big name guests to compete on their shows alongside their local talent. Perhaps the biggest challenge for MEWF is distinguishing themselves from the pack when they are sharing much of their talent with the numerous other nearby promotions such as ECW, ECWA and NWA New Jersey. Some of their more well known workers include Jim Neidhart, Axl Rotten, Boo Bradley (Balls Mahoney) and a young tag team called The Headbanger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PUERTO RICO</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World Wrestling Council</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Puerto Rico is in wrestling terms the land that time forgot. Despite the time period, WWC continues as it has done since the territorial days, with a solid but unspectacular mixture of old school grappling and bloody brawls. While it has never attracted the same level of talent since the murder of Bruiser Brody, WWC steadily imports wrestlers from around the world to complement their own Caribbean talent. Despite his age, Carlos Colon remains a powerful figure both in and out of the ring, and along with the likes of Invader #1, Bronco #1 and Huracan Castillo Jr. the legacy of Puerto Rican wrestling continues. Also on the roster are a young Canadian tag team consisting of Sean Morley and Shane Sewell, known as The Canadian Glamour Boy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ANAD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Border City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At one time a fairly strong wrestling nation, Canada is by no means the hotbed it once was during the era of Stampede. However, Ontario-based Border City Wrestling is keeping wrestling alive north of the border since 1993. Founded by Chuck Fader, Doug Chevalier and Scott D’Amore, BCW run small family friendly shows in Ontario and occasionally Michigan. With only a small budget and a shrinking industry, Border City Wrestling have a tough task ahead of them. Their roster includes a number of future stars including Sexton Hardcastle (Edge), Christian Cage, Rhino Richards, Joe E. Legend and Johnny Swinger in addition to several young rookies and a few local veteran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MEXICO</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onsejo Mundial de Lucha Libr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he oldest active promotion in the world and one of the most consistent over the years, CMLL (also known as EMLL) have built a massive fanbase in Mexico thanks to their traditional approach to lucha libre. Long the dominant promotion south of the border, CMLL has been challenged in more recent times by upstart promotions such as Antonio Pena’s AAA. Despite this, CMLL continues to deliver solid, consistent wrestling rather than by trying to change their style. Some of CMLL’s stars are Dos Caras, Atlantis, El Hijo Del Santo, Blue Demon Jr., Dr Wagner Jr. and Los Brazo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sistencia Asesoria Y Administracio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Formed by Antonio Pena and made up largely of workers from within Pena’s clique not satisfied working for the highly traditional CMLL. AAA have grown quickly and delivered some of the most exciting wrestling ever seen in Mexico, most notably the When World’s Collide pay per view. Unlike CMLL, AAA has not hesitated to push younger talent and the result of this has been exciting and agile young workers like Rey Mysterio Jr, Psicosis and Juventud Guerrera quickly becoming stars. Other popular workers for AAA include Konnan, Volador, Fuerza Guerrera and Los Villano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EUROP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Catch Wrestling Associatio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Germany’s Catch Wrestling Association was formed in 1973 and continues to this day. Promoted by Austrian Otto Wanz, CWA runs fairly regular tours around Central Europe drawing decent crowds to witness their brand of hard-hitting, heavyweight wrestling. While the European wrestling talent-pool is fairly shallow, CWA has been able to survive thanks to a number of working agreements and by importing talent from across the globe. The challenge for the CWA will be to find a way to stay financially viable while having to import much of their talent from abroad. Notable workers for CWA include imports such as Dave “Fit” Finlay, Cannonball Grizzly and Luc “Rambo” Poirier while local European workers such as Franz Schumann, Ulf Hermann and Viktor Krueger provide some homegrown muscl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UNITED KINGDOM</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ll-Star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lang w:val="en-US"/>
        </w:rPr>
        <w:t>Currently the oldest active promotion in Britain, All-Star Wrestling have survived the dark times in UK wrestling due largely to an established fan base and the shrewdness of promoter Brian Dixon.  Running tours of mostly holiday resorts and other well-established haunts, ASW presents traditional British catch-as-catch can style wrestling using a mixture of established veterans from the World of Sport era and young workers trained in what appears to be a dying wrestling style. While their roster changes from tour to tour with few regulars, their current stars include veterans Marty Jones, Steve Grey and Mal Sanders as well as younger workers like Robbie Brookside, Doc Dean and Danny Boy Collin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JAPA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New Japan Pro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he King of Sports, Antonio Inoki’s New Japan is arguably neck and neck in the race with All Japan to be the top promotion in Japan. Lead by ‘The Three Musketeers’ Shinya Hashimoto,  Keiji Mutoh and Masahiro Chono, New Japan have maintained their popularity by taking a different approach than the more traditionalist All Japan. While AJPW remains largely isolated, NJPW works with a number of promotions including WCW and WAR which has allowed New Japan to offer a much greater variety of matches. NJPW also has the stronger junior heavyweight division with the likes of Jushin Liger and Koji Kanemoto leading the way. However, New Japan is perhaps not as consistent as All Japan and must be careful not to simply rely on talent trades to find workers but also build their young lions into stars.</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All Japan Pro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All Japan during the early to mid 1990s is often considered as some of the greatest wrestling ever seen. With a roster that includes the likes of Misawa, Kawada, Kobashi, Akiyama, Akira Taue, Stan Hansen and ‘Dr Death’ Steve Williams as well as aging stars Jumbo Tsuruta and Giant Baba, there is little wonder how they attained such high praise. While the talent level is very high, All Japan does have some weaknesses. A very limited junior heavyweight division at a time when high-flying is becoming very popular makes them appear a little out of touch with the overall trends in wrestling. This coupled with the isolationist approach of Giant Baba in comparison to New Japan’s cross promotional efforts with the likes of WAR and WCW limits the possibilities and number of potential matchup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tabs>
          <w:tab w:val="clear" w:pos="720"/>
          <w:tab w:val="left" w:pos="3525" w:leader="none"/>
        </w:tabs>
        <w:rPr>
          <w:rFonts w:ascii="Calibri" w:hAnsi="Calibri" w:cs="Calibri"/>
          <w:b/>
          <w:b/>
          <w:lang w:val="en-US"/>
        </w:rPr>
      </w:pPr>
      <w:r>
        <w:rPr>
          <w:rFonts w:cs="Calibri" w:ascii="Calibri" w:hAnsi="Calibri"/>
          <w:b/>
          <w:lang w:val="en-US"/>
        </w:rPr>
        <w:t>Wrestle Association ‘R’</w:t>
        <w:tab/>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Genichiro Tenryu’s WAR promotion is only a few years old at this point, but has had some success thanks to the name value of Tenryu as well as a working agreement with New Japan. WAR has some exciting young talent in the junior heavyweight division such as Chris Jericho, Lance Storm and Ultimo Dragon. However, WAR has a relatively weak heavyweight division and is constantly struggling to find top draws to face Tenryu and also suffers from having one of the most unusual misfit rosters in wrestling. WAR will need to find some other major names to join the promotion while somehow holding on to their talented juniors who are in high demand outside Japan.</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Frontier Martial-Arts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Following the second but not final retirement of Atsushi Onita in 1995, FMW has been struggling to create new stars. Hayabusa has been the man chosen to lead the company into the future but after putting Onita over in his retirement match, Hayabusa is not yet really a true star in the minds of the fans. With a number of other early FMW stars currently working for other promotions, FMW must build the likes of Hayabusa, Masato Tanaka, W*ING Kanemura, Megumi Kudo and The Gladiator Mike Awesome into major names as well as possibly stealing back some of their past stars from IWA Japan while being careful not to let the more frequent schedule and violent matches take too much of a physical toll on their wrestler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Michinoku Pro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Formed in 1993  by The Great Sasuke, this lucha style promotion has an extremely talented but rather inexperienced roster. Kaientai DX has recently formed and during 1996 they would become one of the hottest stables in wrestling after Taka Michinoku and Shoichi  Funaki joined Dick Togo, Men’s Teioh and Shiryu in a feud against the Sekigun which includes the likes of Sasuke, Gran Hamada, Super Delfin and Gran Naniwa. Michinoku Pro could rise quickly but must also face the possibility of their talent being poached by the larger promotions. This, along with the small roster and limited finances will be the main challenges for Michinoku Pro.</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Big Japan Pro Wrestling</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Only recently formed and still made up primarily of young, inexperienced trainees of The Great Kabuki; Big Japan is the smallest of the deathmatch promotions in Japan. While they do have some more experienced workers on the roster, the key to running Big Japan is to develop their young workers into the violent psychopaths they would later become during the ‘Deathmatch Revolution’ period. Major stars are few but Shoji Nakamaki and Kendo Nagasaki are capable at the top of the card along with US imports Action Jackson and Jason Knight complementing the young talent such as Yosuke Kobayashi (later Abdullah Kobayashi) and Seiji Yamakawa (later Ryuji Yamakaw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IWA-Japan</w:t>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lang w:val="en-US"/>
        </w:rPr>
        <w:t>1995 was a big year for IWA Japan. Their King of the Death Match tournament, including the final between Cactus Jack and Terry Funk, was a big success and would go down in history as one of the most violent shows ever staged. Unfortunately in late 1995 the main man in charge of booking overseas talent, Victor Quinones, would leave IWA-Japan and without his influence it is unsure whether the promotion will be able to hold on to their top foreign stars. A new direction may be in order if this company is to survive. Major Stars include Cactus Jack, Shoji Nakamaki, Mr Pogo and Tarzan Goto.</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All Japan Women’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he longest running active promotion in Japan also happens to be the greatest women’s company in the history of wrestling. While AJW is perhaps on a downswing after some phenomenal matches in the early 1990s, they still have a formidable roster which includes the likes of Manami Toyota, Kyoko Inoue, Aja Kong, Akira Hokuto and Takako Inoue. While AJW look likely to remain on top of the joshi world, their main challenge will come from a shallower talent pool as joshi wrestling declines in popularity, as well as competition from an increasing number of women’s promotions each trying to gain a foothold on a shrinking marke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JWP Project</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The second largest women’s promotion in Japan by a fairly wide margin, JWP Project rose out of the ashes of the original Japan Women’s Pro and use many of the same workers. While JWP cannot boast the same level of talent as AJW, they do have a solid roster including the likes of Mayumi Ozaki, Dynamite Kansai and Cuty Suzuki. The main challenge of JWP will come from the growth of smaller upstart joshi promotions such as GAEA who look to challenge JWP for their place on the joshi scene.</w:t>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Ladies Legend Pro Wrestling</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Formed in 1992 with Rumi Kazama as president, LLPW would build their shows around veteran joshi wrestlers competing in a more traditional style. LLPW would co-operate on several occasions with AJW during the ‘90s, sharing talent or putting on joint shows from time to time. While LLPW’s main stars at this point are veterans such as Rumi Kazama, Noriyo Tateno and Shinobu Kandori, they do have some promising younger workers coming up through the ranks. Among them is an excellent young prospect by the name of Michiko Omukai.</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GAE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Chigusa Nagoya’s recently formed promotion made up of her young trainees, GAEA is at this stage still a very small company who would hold monthly shows at Korakuen Hall. While they have some good young talent, GAEA is lacking in major stars and has been using a working agreement with FMW to fill gaps in their roster. GAEA will need to make some big signings in order to establish themselves on the joshi scene. Their stars include Chigusa Nagoya, Lioness Asuka and the young Meiko Satomura.</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AUSTRALIA</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t>Since the demise of the old World Championship Wrestling in the late 1970s, the sport down under has been in a dire state and there are currently no notable promotions in Australia. Without local televised wrestling for fifteen years much of the current fanbase was brought up on a diet of WWF. There have been more recent attempts to revive the sport in Australia, including the short-lived Future Wave Wrestling in 1993    but nothing has come to fruition. Wrestling remains a small, locally promoted subculture with active scenes in Sydney and Melbourne made up of a few veterans from the televised era and a younger generation who look more to the US style for inspirat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sz w:val="40"/>
          <w:szCs w:val="28"/>
          <w:lang w:val="en-US"/>
        </w:rPr>
      </w:pPr>
      <w:r>
        <w:rPr>
          <w:rFonts w:cs="Calibri" w:ascii="Calibri" w:hAnsi="Calibri"/>
          <w:b/>
          <w:sz w:val="40"/>
          <w:szCs w:val="28"/>
          <w:lang w:val="en-US"/>
        </w:rPr>
        <w:t>FAQ</w:t>
      </w:r>
    </w:p>
    <w:p>
      <w:pPr>
        <w:pStyle w:val="Normal"/>
        <w:rPr>
          <w:rFonts w:ascii="Calibri" w:hAnsi="Calibri" w:cs="Calibri"/>
          <w:b/>
          <w:b/>
          <w:sz w:val="40"/>
          <w:szCs w:val="28"/>
          <w:lang w:val="en-US"/>
        </w:rPr>
      </w:pPr>
      <w:r>
        <w:rPr>
          <w:rFonts w:cs="Calibri" w:ascii="Calibri" w:hAnsi="Calibri"/>
          <w:b/>
          <w:sz w:val="40"/>
          <w:szCs w:val="28"/>
          <w:lang w:val="en-US"/>
        </w:rPr>
      </w:r>
    </w:p>
    <w:p>
      <w:pPr>
        <w:pStyle w:val="Normal"/>
        <w:rPr>
          <w:rFonts w:ascii="Calibri" w:hAnsi="Calibri" w:cs="Calibri"/>
          <w:b/>
          <w:b/>
          <w:lang w:val="en-US"/>
        </w:rPr>
      </w:pPr>
      <w:r>
        <w:rPr>
          <w:rFonts w:cs="Calibri" w:ascii="Calibri" w:hAnsi="Calibri"/>
          <w:b/>
          <w:lang w:val="en-US"/>
        </w:rPr>
      </w:r>
    </w:p>
    <w:p>
      <w:pPr>
        <w:pStyle w:val="Normal"/>
        <w:rPr/>
      </w:pPr>
      <w:r>
        <w:rPr>
          <w:rFonts w:cs="Calibri" w:ascii="Calibri" w:hAnsi="Calibri"/>
          <w:b/>
          <w:lang w:val="en-US"/>
        </w:rPr>
        <w:t>Q:</w:t>
      </w:r>
      <w:r>
        <w:rPr>
          <w:rFonts w:cs="Calibri" w:ascii="Calibri" w:hAnsi="Calibri"/>
          <w:lang w:val="en-US"/>
        </w:rPr>
        <w:t xml:space="preserve"> Can I use your data to make my own mod?</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Yes. Just give credit to BurningHamster. It’d be cool if you told me about it too just because I am curious. Oh and if you can, make your mod awesome. You already have all of my work as a starting point, so your mod should be at least twice as good as min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Q:</w:t>
      </w:r>
      <w:r>
        <w:rPr>
          <w:rFonts w:cs="Calibri" w:ascii="Calibri" w:hAnsi="Calibri"/>
          <w:lang w:val="en-US"/>
        </w:rPr>
        <w:t xml:space="preserve"> Why did this mod take so long? I waited for like a yea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Eh, sorry. I underestimated the amount of work, I’m slow and my interest in this project comes and goes. Plus it’s a labour of love. Not only did I have to research wrestling all over the world but I had to learn more about how the game works. Plus, I watched a lot of footage. Apart from the odd worker here or there, I’ve seen footage of pretty much every wrestler in the mod and usually more than just a match or two. I’m talking almost uncomfortable stalkerish levels of familiarity with a lot of these guy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lang w:val="en-US"/>
        </w:rPr>
        <w:t>Q:</w:t>
      </w:r>
      <w:r>
        <w:rPr>
          <w:rFonts w:cs="Calibri" w:ascii="Calibri" w:hAnsi="Calibri"/>
          <w:lang w:val="en-US"/>
        </w:rPr>
        <w:t xml:space="preserve"> I think I found a mistake in your mod? What do I do?</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First, make sure it’s a mistake and not a stroke of genius. Then, if you are positive politely let me know about it while keeping in mind that I am a fragile human being with feelings and all that girly crap. I’ll fix it for if/when I release another version.</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lang w:val="en-US"/>
        </w:rPr>
        <w:t>Q:</w:t>
      </w:r>
      <w:r>
        <w:rPr>
          <w:rFonts w:cs="Calibri" w:ascii="Calibri" w:hAnsi="Calibri"/>
          <w:lang w:val="en-US"/>
        </w:rPr>
        <w:t xml:space="preserve"> Why is such and such a worker’s stats so high/low/in the middle? I can’t bring myself to play your mod because I disagree with a few number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Just try it and see how it plays. I will not listen to anyone’s opinions on stats unless they have at least tried playing the mod first.  Just because someone has lower brawling than someone else does not mean they are a worse wrestler, all stats have been taken into account so a worker whose stats may seem kind of middling may actually be one of the top workers due to their lack of weaknesses, solid fundamental skills, overness etc. While I cannot make a mod which perfectly replicates every aspect of the era, I’ve done the best job I can and there should be no painfully annoying simple errors that have plagued some mods in the pas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Q:</w:t>
      </w:r>
      <w:r>
        <w:rPr>
          <w:rFonts w:cs="Calibri" w:ascii="Calibri" w:hAnsi="Calibri"/>
          <w:lang w:val="en-US"/>
        </w:rPr>
        <w:t xml:space="preserve"> Why do your bios sometimes talk about what a worker did after 1996? Aren’t you concerned about the space-time continuum or presenting an accurate portrayal of histor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b/>
          <w:lang w:val="en-US"/>
        </w:rPr>
        <w:t>A:</w:t>
      </w:r>
      <w:r>
        <w:rPr>
          <w:rFonts w:cs="Calibri" w:ascii="Calibri" w:hAnsi="Calibri"/>
          <w:lang w:val="en-US"/>
        </w:rPr>
        <w:t xml:space="preserve"> Well, it’s a personal choice and with some of the wrestlers I thought it would make it easier to identify them and their overall significance and place in the world of wrestling if I gave a rundown of their general career. I left out a lot of the more recent stuff, but I don’t think saying such and such a worker competed for 3 promotions in the late ‘90s is a huge spoiler. You are of course free to go through the mod and delete any anachronistic bios though. (p.s. I find it funny people complain about things like this more than they do about mods where promotions have rosters containing workers who never appeared for them or Japanese garbage promotions that end up signing Sable as their announce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b/>
          <w:b/>
          <w:lang w:val="en-US"/>
        </w:rPr>
      </w:pPr>
      <w:r>
        <w:rPr>
          <w:rFonts w:cs="Calibri" w:ascii="Calibri" w:hAnsi="Calibri"/>
          <w:b/>
          <w:lang w:val="en-US"/>
        </w:rPr>
        <w:t xml:space="preserve">Q: </w:t>
      </w:r>
      <w:r>
        <w:rPr>
          <w:rFonts w:cs="Calibri" w:ascii="Calibri" w:hAnsi="Calibri"/>
          <w:lang w:val="en-US"/>
        </w:rPr>
        <w:t>Why are your stats slightly different to how they would be in the Cornellverse?</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b/>
          <w:lang w:val="en-US"/>
        </w:rPr>
        <w:t xml:space="preserve">A: </w:t>
      </w:r>
      <w:r>
        <w:rPr>
          <w:rFonts w:cs="Calibri" w:ascii="Calibri" w:hAnsi="Calibri"/>
          <w:lang w:val="en-US"/>
        </w:rPr>
        <w:t>Because if they were exactly the same, you’d be playing the Cornellverse. My mod is a compromise between how TEW represents wrestling and plays and how wrestling occurs in the real world. It’s a much harder thing to balance out than you would think and merely copying the Cornellverse doesn’t quite seem to do the trick.</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Q: </w:t>
      </w:r>
      <w:r>
        <w:rPr>
          <w:rFonts w:cs="Calibri" w:ascii="Calibri" w:hAnsi="Calibri"/>
          <w:lang w:val="en-US"/>
        </w:rPr>
        <w:t>Why are your pictures like that? Why didn’t you have them all cut on KyKy or one of the established backgrounds?</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Well, firstly I lack the patience or ability to cut images well and since I wanted my mod to do justice to a lot of indy workers who are usually overlooked, I decided on a style that I could create myself if my picture makers dropped out (which they did) and that didn’t look too terrible if the original photo was small or bad quality (which most pictures of indy workers from the mid 90s are). Secondly I wanted to pay homage to D. Boon’s Ghost whose DOTT mod was a large inspiration for me. Thirdly, I just hate the popular backgrounds. (P.S. if you aren’t into the style of pictures, that’s fine. But I don’t want to hear about it unless you have made a complete set of era specific pictures to replace them with.)</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Q:</w:t>
      </w:r>
      <w:r>
        <w:rPr>
          <w:rFonts w:cs="Calibri" w:ascii="Calibri" w:hAnsi="Calibri"/>
          <w:lang w:val="en-US"/>
        </w:rPr>
        <w:t xml:space="preserve"> I’m bored of this whole WWF/WCW war, what now? Do I just throw your mod awa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Well you could, but every promotion that starts in this game is playable with a decent sized roster that has been well researched. Not all are easy, some may not be your cup of tea but each one is mostly accurate to the era and in the promotion guide I have outlined the situation each promotion finds itself in at the start of the game.</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dditionally, why not start your own promotion? This mod has enough workers on lower levels to lend itself quite comfortably to a 0/0/0 game or maybe you would like to start a little larger? The ‘90s saw a lot of startup promotions come and go, why not jump on the bandwagon and see if you can survive booking castoffs from the major promotion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lso with the inclusion of RD Reynolds as a user character and many of the more questionable alter egos in the database, why not give yourself the wrestlecrap challenge and build a promotion entirely around some of the worst gimmicks in wrestling history?</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The point I am trying to make is there is more to do in this game than just fantasy book the major companies or try to grind the guys with the highest stats together because high numbers or the letter A gives you a boner.</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Q:</w:t>
      </w:r>
      <w:r>
        <w:rPr>
          <w:rFonts w:cs="Calibri" w:ascii="Calibri" w:hAnsi="Calibri"/>
          <w:lang w:val="en-US"/>
        </w:rPr>
        <w:t xml:space="preserve"> Your worker sizes are all screwed up, Adam Ryland specifically outlined what each one means … didn’t you know that?</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b/>
          <w:lang w:val="en-US"/>
        </w:rPr>
        <w:t>A:</w:t>
      </w:r>
      <w:r>
        <w:rPr>
          <w:rFonts w:cs="Calibri" w:ascii="Calibri" w:hAnsi="Calibri"/>
          <w:lang w:val="en-US"/>
        </w:rPr>
        <w:t xml:space="preserve"> I am aware of that and took the option to ignore Ryland’s weight divisions because they did not suit my vision for this mod for a number of reasons.</w:t>
      </w:r>
    </w:p>
    <w:p>
      <w:pPr>
        <w:pStyle w:val="Normal"/>
        <w:rPr>
          <w:rFonts w:ascii="Calibri" w:hAnsi="Calibri" w:cs="Calibri"/>
          <w:lang w:val="en-US"/>
        </w:rPr>
      </w:pPr>
      <w:r>
        <w:rPr>
          <w:rFonts w:cs="Calibri" w:ascii="Calibri" w:hAnsi="Calibri"/>
          <w:lang w:val="en-US"/>
        </w:rPr>
      </w:r>
    </w:p>
    <w:p>
      <w:pPr>
        <w:pStyle w:val="Normal"/>
        <w:rPr/>
      </w:pPr>
      <w:r>
        <w:rPr>
          <w:rFonts w:cs="Calibri" w:ascii="Calibri" w:hAnsi="Calibri"/>
          <w:lang w:val="en-US"/>
        </w:rPr>
        <w:t>Midgets do not appear to exist in the Cornellverse in the same way they do in the real world, particularly in Mexico where Minis divisions and titles are not uncommon. Hence my decision to use the ‘very small’ division almost exclusively for minis.</w:t>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t>Also Ryland’s model of weight divisions seem to have too many variations of ‘absolutely freaking huge’ that in a real world mod have almost no purpose. Really, what difference is there to the average observer as to whether someone weighs 360lbs or 380lbs? After a point, every big fat guy who isn’t seven foot tall is just another big fat guy and I cannot remember any promotion in history that had separate divisions for 310lbers as opposed to 330lbers. There are however a number of promotions who have had belts for lightweights, middleweights, welterweights and numerous variations on smaller sizes therefore I took the option to shuffle things around a bit. It still doesn’t perfectly suit my purposes but I feel a bit better about it now.</w:t>
      </w:r>
    </w:p>
    <w:p>
      <w:pPr>
        <w:pStyle w:val="Normal"/>
        <w:rPr>
          <w:rFonts w:ascii="Calibri" w:hAnsi="Calibri" w:cs="Calibri"/>
          <w:lang w:val="en-US"/>
        </w:rPr>
      </w:pPr>
      <w:r>
        <w:rPr>
          <w:rFonts w:cs="Calibri" w:ascii="Calibri" w:hAnsi="Calibri"/>
          <w:lang w:val="en-US"/>
        </w:rPr>
      </w:r>
    </w:p>
    <w:p>
      <w:pPr>
        <w:pStyle w:val="Normal"/>
        <w:rPr>
          <w:rFonts w:ascii="Calibri" w:hAnsi="Calibri" w:cs="Calibri"/>
          <w:sz w:val="20"/>
          <w:szCs w:val="20"/>
          <w:lang w:val="en-US"/>
        </w:rPr>
      </w:pPr>
      <w:r>
        <w:rPr>
          <w:rFonts w:cs="Calibri" w:ascii="Calibri" w:hAnsi="Calibri"/>
          <w:sz w:val="20"/>
          <w:szCs w:val="20"/>
          <w:lang w:val="en-US"/>
        </w:rPr>
      </w:r>
    </w:p>
    <w:p>
      <w:pPr>
        <w:pStyle w:val="Normal"/>
        <w:rPr>
          <w:sz w:val="20"/>
          <w:szCs w:val="20"/>
        </w:rPr>
      </w:pPr>
      <w:r>
        <w:rPr>
          <w:b/>
          <w:sz w:val="20"/>
          <w:szCs w:val="20"/>
        </w:rPr>
        <w:t>BurningHamster’s 1996 mod Worker Sizes</w:t>
      </w:r>
    </w:p>
    <w:p>
      <w:pPr>
        <w:pStyle w:val="Normal"/>
        <w:rPr/>
      </w:pPr>
      <w:r>
        <w:rPr/>
        <w:t>Examples are rough guidelines; Size actually takes into consideration height, weight and body shape.</w:t>
      </w:r>
    </w:p>
    <w:tbl>
      <w:tblPr>
        <w:tblW w:w="8522" w:type="dxa"/>
        <w:jc w:val="left"/>
        <w:tblInd w:w="-5" w:type="dxa"/>
        <w:tblLayout w:type="fixed"/>
        <w:tblCellMar>
          <w:top w:w="0" w:type="dxa"/>
          <w:left w:w="108" w:type="dxa"/>
          <w:bottom w:w="0" w:type="dxa"/>
          <w:right w:w="108" w:type="dxa"/>
        </w:tblCellMar>
      </w:tblPr>
      <w:tblGrid>
        <w:gridCol w:w="1908"/>
        <w:gridCol w:w="661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Gian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Special cases, generally those around 7’ tall or larger (Andre the Giant, Paul Wight, El Gigant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Super Heavy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n of huge girth (Vader, Mark Henry, Yokozun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Big Heavy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 xml:space="preserve">Usually solidly built, fat or very tall workers who tip the scales at around 300-350lbs (Big Boss Man, Dusty Rhodes, Kevin Nash)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Heavy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Heavyweights with significant size. Most of the taller bodybuilder types are in this range, as are some of the more solidly built guys of average height. 260-300lbs (Scott Hall, Lex Luger, Road Warriors, Steine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Light Heavy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Heavyweights proper but who are not huge/are generally not abnormally tall. Roughly 235-260lbs (Shane Douglas, Steve Austin, Terry Fun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Middle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lang w:val="en-GB" w:eastAsia="en-GB"/>
              </w:rPr>
              <w:t>Wrestlers who dwell in the nether realm of being a larger lightweight but can sometimes compete for lighter weight belts and those who are technically a lightweight but often compete as heavyweights. weight generally ranges between 215-235. (Hayabusa, Owen Hart, Rob Van Dam, Brian Pillm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Lightweight</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lang w:val="en-GB" w:eastAsia="en-GB"/>
              </w:rPr>
              <w:t>Your standard cruiserweight wrestler. Usually in the 175-215lbs range but there are some larger and smaller. (Shane Helms, Brian Christopher, Psicosi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Small</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 xml:space="preserve">Most female wrestlers, male wrestlers who are smaller than the average lightweight and usually on the short side. Generally under 170lbs and less than 5’7” (Rey Misterio, Dragon Kid, Amazing Re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eastAsia="en-GB"/>
              </w:rPr>
            </w:pPr>
            <w:r>
              <w:rPr>
                <w:sz w:val="20"/>
                <w:szCs w:val="20"/>
              </w:rPr>
              <w:t>Very Small</w:t>
            </w:r>
          </w:p>
        </w:tc>
        <w:tc>
          <w:tcPr>
            <w:tcW w:w="66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tle people aka Midgets and Minis + anyone under 4’10” (Max Mini)</w:t>
            </w:r>
          </w:p>
        </w:tc>
      </w:tr>
    </w:tbl>
    <w:p>
      <w:pPr>
        <w:pStyle w:val="Normal"/>
        <w:rPr>
          <w:sz w:val="20"/>
          <w:szCs w:val="20"/>
          <w:lang w:val="en-GB" w:eastAsia="en-GB"/>
        </w:rPr>
      </w:pPr>
      <w:r>
        <w:rPr>
          <w:sz w:val="20"/>
          <w:szCs w:val="20"/>
          <w:lang w:val="en-GB" w:eastAsia="en-GB"/>
        </w:rPr>
      </w:r>
    </w:p>
    <w:p>
      <w:pPr>
        <w:pStyle w:val="Normal"/>
        <w:rPr>
          <w:rFonts w:ascii="Calibri" w:hAnsi="Calibri" w:cs="Calibri"/>
          <w:b/>
          <w:b/>
          <w:sz w:val="20"/>
          <w:szCs w:val="20"/>
          <w:lang w:val="en-US" w:eastAsia="en-GB"/>
        </w:rPr>
      </w:pPr>
      <w:r>
        <w:rPr>
          <w:rFonts w:cs="Calibri" w:ascii="Calibri" w:hAnsi="Calibri"/>
          <w:b/>
          <w:sz w:val="20"/>
          <w:szCs w:val="20"/>
          <w:lang w:val="en-US" w:eastAsia="en-GB"/>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b/>
          <w:b/>
          <w:lang w:val="en-US"/>
        </w:rPr>
      </w:pPr>
      <w:r>
        <w:rPr>
          <w:rFonts w:cs="Calibri" w:ascii="Calibri" w:hAnsi="Calibri"/>
          <w:b/>
          <w:lang w:val="en-US"/>
        </w:rPr>
        <w:t xml:space="preserve">Q: </w:t>
      </w:r>
      <w:r>
        <w:rPr>
          <w:rFonts w:cs="Calibri" w:ascii="Calibri" w:hAnsi="Calibri"/>
          <w:lang w:val="en-US"/>
        </w:rPr>
        <w:t>Don’t you think writing a guide just for a mod makes you seem like a self-important jerk?</w:t>
      </w:r>
    </w:p>
    <w:p>
      <w:pPr>
        <w:pStyle w:val="Normal"/>
        <w:rPr>
          <w:rFonts w:ascii="Calibri" w:hAnsi="Calibri" w:cs="Calibri"/>
          <w:b/>
          <w:b/>
          <w:lang w:val="en-US"/>
        </w:rPr>
      </w:pPr>
      <w:r>
        <w:rPr>
          <w:rFonts w:cs="Calibri" w:ascii="Calibri" w:hAnsi="Calibri"/>
          <w:b/>
          <w:lang w:val="en-US"/>
        </w:rPr>
      </w:r>
    </w:p>
    <w:p>
      <w:pPr>
        <w:pStyle w:val="Normal"/>
        <w:rPr>
          <w:rFonts w:ascii="Calibri" w:hAnsi="Calibri" w:cs="Calibri"/>
          <w:lang w:val="en-US"/>
        </w:rPr>
      </w:pPr>
      <w:r>
        <w:rPr>
          <w:rFonts w:cs="Calibri" w:ascii="Calibri" w:hAnsi="Calibri"/>
          <w:b/>
          <w:lang w:val="en-US"/>
        </w:rPr>
        <w:t xml:space="preserve">A: </w:t>
      </w:r>
      <w:r>
        <w:rPr>
          <w:rFonts w:cs="Calibri" w:ascii="Calibri" w:hAnsi="Calibri"/>
          <w:lang w:val="en-US"/>
        </w:rPr>
        <w:t>Yeah kinda, but I was hoping to avoid being asked some annoying questions in the future by answering them now.</w:t>
      </w:r>
    </w:p>
    <w:p>
      <w:pPr>
        <w:pStyle w:val="Normal"/>
        <w:rPr>
          <w:rFonts w:ascii="Calibri" w:hAnsi="Calibri" w:cs="Calibri"/>
          <w:b/>
          <w:b/>
          <w:lang w:val="en-US"/>
        </w:rPr>
      </w:pPr>
      <w:r>
        <w:rPr>
          <w:rFonts w:cs="Calibri" w:ascii="Calibri" w:hAnsi="Calibri"/>
          <w:b/>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07:00Z</dcterms:created>
  <dc:creator>Jesse</dc:creator>
  <dc:description/>
  <dc:language>en-US</dc:language>
  <cp:lastModifiedBy>Jesse</cp:lastModifiedBy>
  <dcterms:modified xsi:type="dcterms:W3CDTF">2011-01-10T17:43:00Z</dcterms:modified>
  <cp:revision>5</cp:revision>
  <dc:subject/>
  <dc:title>This was a turbulent period in wrestling and one which I am working hard to replicate so that we can enjoy a number of the m</dc:title>
</cp:coreProperties>
</file>